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ЖУРНАЛЫ ИНСТИТУТА ФИЗИКИ ЗЕМЛИ РАН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8638"/>
        <w:gridCol w:w="144"/>
        <w:gridCol w:w="144"/>
      </w:tblGrid>
      <w:tr>
        <w:trPr>
          <w:trHeight w:val="23" w:hRule="atLeast"/>
        </w:trPr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8"/>
            </w:tblGrid>
            <w:tr>
              <w:trPr>
                <w:trHeight w:val="150" w:hRule="atLeast"/>
              </w:trPr>
              <w:tc>
                <w:tcPr>
                  <w:tcW w:w="8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8638" w:type="dxa"/>
                  <w:tcBorders/>
                  <w:vAlign w:val="center"/>
                </w:tcPr>
                <w:p>
                  <w:pPr>
                    <w:pStyle w:val="Style14"/>
                    <w:spacing w:before="0" w:after="280"/>
                    <w:ind w:left="57" w:hanging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2014113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br/>
                    <w:br/>
                  </w:r>
                  <w:r>
                    <w:rPr>
                      <w:rStyle w:val="StrongEmphasis"/>
                      <w:color w:val="800000"/>
                      <w:sz w:val="20"/>
                      <w:szCs w:val="20"/>
                    </w:rPr>
                    <w:t xml:space="preserve">ГЕОФИЗИЧЕСКИЕ ИССЛЕДОВАНИЯ. Комплект </w:t>
                  </w: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br/>
                  </w:r>
                  <w:r>
                    <w:rPr/>
                    <w:br/>
                  </w:r>
                  <w:r>
                    <w:rPr>
                      <w:rStyle w:val="StrongEmphasis"/>
                      <w:sz w:val="20"/>
                      <w:szCs w:val="20"/>
                    </w:rPr>
                    <w:t xml:space="preserve">Издания входящие в комплект: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br/>
                  </w:r>
                  <w:hyperlink r:id="rId2">
                    <w:r>
                      <w:rPr>
                        <w:rStyle w:val="InternetLink"/>
                        <w:rFonts w:cs="Tahoma" w:ascii="Tahoma" w:hAnsi="Tahoma"/>
                        <w:color w:val="800000"/>
                        <w:sz w:val="20"/>
                        <w:szCs w:val="20"/>
                      </w:rPr>
                      <w:t xml:space="preserve">ГЕОФИЗИЧЕСКИЕ ПРОЦЕССЫ И БИОСФЕРА / Geophysical Processes and Biosphere» </w:t>
                    </w:r>
                    <w:r>
                      <w:rPr>
                        <w:rStyle w:val="InternetLink"/>
                        <w:rFonts w:cs="Tahoma" w:ascii="Tahoma" w:hAnsi="Tahoma"/>
                        <w:color w:val="800000"/>
                        <w:sz w:val="20"/>
                        <w:szCs w:val="20"/>
                        <w:u w:val="single"/>
                      </w:rPr>
                      <w:br/>
                    </w:r>
                  </w:hyperlink>
                  <w:hyperlink r:id="rId3">
                    <w:r>
                      <w:rPr>
                        <w:rStyle w:val="InternetLink"/>
                        <w:rFonts w:cs="Tahoma" w:ascii="Tahoma" w:hAnsi="Tahoma"/>
                        <w:color w:val="800000"/>
                        <w:sz w:val="20"/>
                        <w:szCs w:val="20"/>
                      </w:rPr>
                      <w:t>ГЕОФИЗИЧЕСКИЕ ИССЛЕДОВАНИЯ</w:t>
                    </w:r>
                  </w:hyperlink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  <w:br/>
                  </w:r>
                  <w:hyperlink r:id="rId4">
                    <w:r>
                      <w:rPr>
                        <w:rStyle w:val="InternetLink"/>
                        <w:rFonts w:cs="Tahoma" w:ascii="Tahoma" w:hAnsi="Tahoma"/>
                        <w:color w:val="800000"/>
                        <w:sz w:val="20"/>
                        <w:szCs w:val="20"/>
                      </w:rPr>
                      <w:t>ИСТОРИЯ НАУК О ЗЕМЛЕ</w:t>
                    </w:r>
                  </w:hyperlink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  <w:br/>
                  </w:r>
                  <w:hyperlink r:id="rId5">
                    <w:r>
                      <w:rPr>
                        <w:rStyle w:val="InternetLink"/>
                        <w:rFonts w:cs="Tahoma" w:ascii="Tahoma" w:hAnsi="Tahoma"/>
                        <w:color w:val="800000"/>
                        <w:sz w:val="20"/>
                        <w:szCs w:val="20"/>
                      </w:rPr>
                      <w:t>СЕЙСМИЧЕСКИЕ ПРИБОРЫ</w:t>
                    </w:r>
                  </w:hyperlink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  <w:br/>
                  </w:r>
                  <w:hyperlink r:id="rId6">
                    <w:r>
                      <w:rPr>
                        <w:rStyle w:val="InternetLink"/>
                        <w:rFonts w:cs="Tahoma" w:ascii="Tahoma" w:hAnsi="Tahoma"/>
                        <w:color w:val="800000"/>
                        <w:sz w:val="20"/>
                        <w:szCs w:val="20"/>
                      </w:rPr>
                      <w:t>ВОПРОСЫ ИНЖЕНЕРНОЙ СЕЙСМОЛОГИИ</w:t>
                    </w:r>
                  </w:hyperlink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ind w:left="57" w:hanging="0"/>
                    <w:rPr/>
                  </w:pPr>
                  <w:r>
                    <w:rPr>
                      <w:rFonts w:cs="Tahoma" w:ascii="Tahoma" w:hAnsi="Tahoma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04875" cy="1275080"/>
                        <wp:effectExtent l="0" t="0" r="0" b="0"/>
                        <wp:docPr id="1" name="Image6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6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1275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04875" cy="1275080"/>
                        <wp:effectExtent l="0" t="0" r="0" b="0"/>
                        <wp:docPr id="2" name="Image7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7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1275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04875" cy="1275080"/>
                        <wp:effectExtent l="0" t="0" r="0" b="0"/>
                        <wp:docPr id="3" name="Image8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8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1275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04875" cy="1275080"/>
                        <wp:effectExtent l="0" t="0" r="0" b="0"/>
                        <wp:docPr id="4" name="Image9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9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1275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04875" cy="1275080"/>
                        <wp:effectExtent l="0" t="0" r="0" b="0"/>
                        <wp:docPr id="5" name="Image10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0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1275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br/>
                  </w:r>
                  <w:r>
                    <w:rPr>
                      <w:rStyle w:val="StrongEmphasis"/>
                      <w:sz w:val="20"/>
                      <w:szCs w:val="20"/>
                    </w:rPr>
                    <w:t xml:space="preserve">Описание содержания: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Методы и результаты исследований в различных отраслях геофизики, влияние геофизических процессов на человека и среду его обитания, обеспечение сейсмической безопасности населения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5"/>
              <w:ind w:left="57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4" w:type="dxa"/>
            <w:tcBorders/>
            <w:shd w:fill="E3E3E3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8380"/>
        <w:gridCol w:w="345"/>
      </w:tblGrid>
      <w:tr>
        <w:trPr>
          <w:trHeight w:val="345" w:hRule="atLeast"/>
        </w:trPr>
        <w:tc>
          <w:tcPr>
            <w:tcW w:w="345" w:type="dxa"/>
            <w:tcBorders/>
            <w:shd w:fill="E3E3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/>
            <w:shd w:fill="E3E3E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" cy="21907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  <w:shd w:fill="E3E3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3"/>
          <w:szCs w:val="13"/>
        </w:rPr>
      </w:pPr>
      <w:r>
        <w:br w:type="page"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2014060 </w:t>
      </w:r>
      <w:r>
        <w:rPr>
          <w:rFonts w:cs="Tahoma" w:ascii="Tahoma" w:hAnsi="Tahoma"/>
          <w:sz w:val="13"/>
          <w:szCs w:val="13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33623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3"/>
          <w:szCs w:val="13"/>
        </w:rPr>
        <w:br/>
      </w:r>
    </w:p>
    <w:p>
      <w:pPr>
        <w:pStyle w:val="Heading3"/>
        <w:spacing w:before="0" w:after="240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ВОПРОСЫ ИНЖЕНЕРНОЙ СЕЙСМОЛОГИИ</w:t>
        <w:br/>
      </w:r>
    </w:p>
    <w:p>
      <w:pPr>
        <w:pStyle w:val="Style14"/>
        <w:spacing w:before="280" w:after="240"/>
        <w:rPr>
          <w:rFonts w:ascii="Tahoma" w:hAnsi="Tahoma" w:cs="Tahoma"/>
          <w:sz w:val="13"/>
          <w:szCs w:val="13"/>
        </w:rPr>
      </w:pPr>
      <w:r>
        <w:rPr>
          <w:rFonts w:cs="Tahoma" w:ascii="Tahoma" w:hAnsi="Tahoma"/>
          <w:sz w:val="20"/>
          <w:szCs w:val="20"/>
        </w:rPr>
        <w:t>Издается с 1958 г. Ориентирован на повышение эффективности сотрудничества сейсмологов, строителей, сотрудников МЧС, руководителей и представителей власти разного уровня. Анализируются последствия и способы защиты от землетрясений, методы обеспечения сейсмической безопасности населения и территорий. Представлены методы и результаты исследований и разработок в следующих основных направлениях:</w:t>
        <w:br/>
        <w:t>• оценка и районирование сейсмической опасности (ОСР, ДСР, СМР);</w:t>
        <w:br/>
        <w:t>• инженерно-геологические исследования на строительных площадках;</w:t>
        <w:br/>
        <w:t>• оценка и уменьшение уязвимости объектов различного типа;</w:t>
        <w:br/>
        <w:t>• оценка и уменьшение сейсмического риска;</w:t>
        <w:br/>
        <w:t>• оценка и параметризация сейсмических воздействий;</w:t>
        <w:br/>
        <w:t>• модели очагов землетрясений;</w:t>
        <w:br/>
        <w:t xml:space="preserve">• сейсмические шкалы; </w:t>
        <w:br/>
        <w:t xml:space="preserve">• модели реакции сооружений на сейсмическое воздействие; </w:t>
        <w:br/>
        <w:t>• обеспечение сейсмостойкости конструкций;</w:t>
        <w:br/>
        <w:t>• экономические аспекты обеспечения сейсмической безопасности;</w:t>
        <w:br/>
        <w:t>• нормативные документы;</w:t>
        <w:br/>
        <w:t>• обзоры материалов научных конференций.</w:t>
        <w:br/>
        <w:t>Иллюстрирован цветными фотографиями.</w:t>
      </w:r>
    </w:p>
    <w:p>
      <w:pPr>
        <w:pStyle w:val="Style14"/>
        <w:rPr>
          <w:rFonts w:ascii="Tahoma" w:hAnsi="Tahoma" w:cs="Tahoma"/>
          <w:sz w:val="13"/>
          <w:szCs w:val="13"/>
        </w:rPr>
      </w:pPr>
      <w:r>
        <w:rPr>
          <w:rStyle w:val="StrongEmphasis"/>
          <w:rFonts w:cs="Tahoma" w:ascii="Tahoma" w:hAnsi="Tahoma"/>
          <w:sz w:val="20"/>
          <w:szCs w:val="20"/>
        </w:rPr>
        <w:t xml:space="preserve">Журнал 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Формат А 4 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Полосность 80 стр. 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Периодичность 2 в полугодие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Минимальный срок подписки 3 мес.</w:t>
      </w:r>
      <w:r>
        <w:rPr>
          <w:rFonts w:cs="Tahoma" w:ascii="Tahoma" w:hAnsi="Tahoma"/>
          <w:b/>
          <w:bCs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Тел. </w:t>
      </w:r>
      <w:r>
        <w:rPr>
          <w:rStyle w:val="StrongEmphasis"/>
          <w:rFonts w:cs="Tahoma" w:ascii="Tahoma" w:hAnsi="Tahoma"/>
          <w:color w:val="800000"/>
          <w:sz w:val="20"/>
          <w:szCs w:val="20"/>
        </w:rPr>
        <w:t>8 (495) 254-42-68</w:t>
      </w:r>
      <w:r>
        <w:rPr>
          <w:rFonts w:cs="Tahoma" w:ascii="Tahoma" w:hAnsi="Tahoma"/>
          <w:b/>
          <w:bCs/>
          <w:color w:val="800000"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E-mail:</w:t>
      </w:r>
      <w:r>
        <w:rPr>
          <w:rStyle w:val="StrongEmphasis"/>
          <w:rFonts w:cs="Tahoma" w:ascii="Tahoma" w:hAnsi="Tahoma"/>
          <w:color w:val="800000"/>
          <w:sz w:val="20"/>
          <w:szCs w:val="20"/>
        </w:rPr>
        <w:t xml:space="preserve"> </w:t>
      </w:r>
      <w:hyperlink r:id="rId20">
        <w:r>
          <w:rPr>
            <w:rStyle w:val="InternetLink"/>
            <w:rFonts w:cs="Tahoma" w:ascii="Tahoma" w:hAnsi="Tahoma"/>
            <w:b/>
            <w:bCs/>
            <w:color w:val="800000"/>
            <w:sz w:val="20"/>
            <w:szCs w:val="20"/>
          </w:rPr>
          <w:t>sidorin@ifz.ru</w:t>
        </w:r>
      </w:hyperlink>
      <w:r>
        <w:rPr>
          <w:rStyle w:val="StrongEmphasis"/>
          <w:rFonts w:cs="Tahoma" w:ascii="Tahoma" w:hAnsi="Tahoma"/>
          <w:color w:val="8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sz w:val="13"/>
          <w:szCs w:val="13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2014098 </w:t>
      </w:r>
      <w:r>
        <w:rPr>
          <w:rFonts w:cs="Tahoma" w:ascii="Tahoma" w:hAnsi="Tahoma"/>
          <w:b/>
          <w:bCs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33623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</w:p>
    <w:p>
      <w:pPr>
        <w:pStyle w:val="Heading3"/>
        <w:spacing w:before="0" w:after="240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СЕЙСМИЧЕСКИЕ ПРИБОРЫ </w:t>
        <w:br/>
      </w:r>
    </w:p>
    <w:p>
      <w:pPr>
        <w:pStyle w:val="Normal"/>
        <w:spacing w:before="120" w:after="0"/>
        <w:rPr>
          <w:rStyle w:val="Strong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ан в 1961 г. Обеспечивает обмен информацией между различными направлениями исследований, геофизиками и инженерами, исследовательскими лабораториями и промышленными компаниями. Рассматриваются теоретические и прикладные вопросы разработки геофизической аппаратуры, прежде всего для сейсмологических исследований. Описывается аппаратура геофизического мониторинга природных и техногенных процессов, в том числе для поиска предвестников и разработки методов прогноза землетрясений: сейсмометры, цифровые сейсмические станции, скважинные и донные сейсмические станции, гравиметры, магнетометры, деформографы и наклономеры, вариометры сопротивления и др. Приводятся технические характеристики, рассматриваются методы метрологии и калибровки измерительных каналов, подавления шумов и выделения сигналов, конструкция, отдельные рабочие блоки и узлы аппаратуры. Важное место отводится статьям с описанием и интерпретацией результатов применения различной аппаратуры в сейсмологических исследованиях.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Журнал 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Формат А 4 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Полосность 80 стр. 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Периодичность 2 в полугодие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Минимальный срок подписки 3 мес.</w:t>
      </w:r>
    </w:p>
    <w:p>
      <w:pPr>
        <w:pStyle w:val="Normal"/>
        <w:spacing w:before="120" w:after="0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Журнал «Сейсмические приборы» входит в систему РИНЦ, переводится на английский язык (МАИК-ИНТЕРПЕРИОДИКА») и распространяется по всему миру в виде печатной и электронной версии (издательство Springer). </w:t>
      </w:r>
      <w:r>
        <w:br w:type="page"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7545" cy="70135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15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3"/>
                <w:szCs w:val="13"/>
                <w:lang w:val="en-US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0"/>
                <w:szCs w:val="20"/>
                <w:lang w:val="en-US"/>
              </w:rPr>
              <w:t xml:space="preserve">2014062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3362325"/>
                  <wp:effectExtent l="0" t="0" r="0" b="0"/>
                  <wp:wrapSquare wrapText="bothSides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br/>
            </w:r>
          </w:p>
          <w:p>
            <w:pPr>
              <w:pStyle w:val="Heading3"/>
              <w:spacing w:before="0" w:after="240"/>
              <w:rPr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ГЕОФИЗИЧЕСКИЕ</w:t>
            </w:r>
            <w:r>
              <w:rPr>
                <w:color w:val="8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ПРОЦЕССЫ</w:t>
            </w:r>
            <w:r>
              <w:rPr>
                <w:color w:val="8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И</w:t>
            </w:r>
            <w:r>
              <w:rPr>
                <w:color w:val="8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БИОСФЕРА</w:t>
            </w:r>
            <w:r>
              <w:rPr>
                <w:color w:val="800000"/>
                <w:sz w:val="20"/>
                <w:szCs w:val="20"/>
                <w:lang w:val="en-US"/>
              </w:rPr>
              <w:t>/Geophysical Processes and Biosphere</w:t>
              <w:br/>
            </w:r>
          </w:p>
          <w:p>
            <w:pPr>
              <w:pStyle w:val="Style14"/>
              <w:spacing w:before="280" w:after="24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ставлена новая отрасль знаний, образовавшаяся на стыке геофизики, медицины и биологии и посвященная изучению влияния на биосферу различных природных и антропогенных процессов. Описаны методы и результаты междисциплинарных исследований влияния метеорологических факторов (погоды), тектонической и сейсмической активности (землетрясений), космических процессов (солнечной и геомагнитной активности) и т.п. на животных, человека и окружающую его природную среду. Динамика биологических, медицинских и социальных явлений и процессов сопоставляется с динамикой процессов в окружающих человека средах – природной, антропогенной и социальной. Рассматриваются общие закономерности сопоставляемых процессов, особенности их ритмической структуры. Обсуждаются вопросы создания единой государственной системы комплексного системного экологического мониторинга.</w:t>
            </w:r>
          </w:p>
          <w:p>
            <w:pPr>
              <w:pStyle w:val="Style14"/>
              <w:rPr>
                <w:rFonts w:ascii="Tahoma" w:hAnsi="Tahoma" w:cs="Tahoma"/>
                <w:sz w:val="13"/>
                <w:szCs w:val="13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Журнал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Формат А 4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Полосность 80 стр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Периодичность 2 в полугодие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Минимальный срок подписки 3 мес.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Тел. </w:t>
            </w:r>
            <w:r>
              <w:rPr>
                <w:rStyle w:val="StrongEmphasis"/>
                <w:rFonts w:cs="Tahoma" w:ascii="Tahoma" w:hAnsi="Tahoma"/>
                <w:color w:val="800000"/>
                <w:sz w:val="20"/>
                <w:szCs w:val="20"/>
              </w:rPr>
              <w:t>8(495) 254-42-68</w:t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E-mail: </w:t>
            </w:r>
            <w:hyperlink r:id="rId24">
              <w:r>
                <w:rPr>
                  <w:rStyle w:val="InternetLink"/>
                  <w:rFonts w:cs="Tahoma" w:ascii="Tahoma" w:hAnsi="Tahoma"/>
                  <w:b/>
                  <w:bCs/>
                  <w:color w:val="800000"/>
                  <w:sz w:val="20"/>
                  <w:szCs w:val="20"/>
                </w:rPr>
                <w:t>sidorin@ifz.ru</w:t>
              </w:r>
            </w:hyperlink>
            <w:r>
              <w:rPr>
                <w:rStyle w:val="StrongEmphasis"/>
                <w:rFonts w:cs="Tahoma" w:ascii="Tahoma" w:hAnsi="Tahoma"/>
                <w:color w:val="8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</w:tbl>
    <w:p>
      <w:pPr>
        <w:pStyle w:val="Normal"/>
        <w:ind w:firstLine="708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15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3"/>
                <w:szCs w:val="13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0"/>
                <w:szCs w:val="20"/>
              </w:rPr>
              <w:t xml:space="preserve">2014075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3362325"/>
                  <wp:effectExtent l="0" t="0" r="0" b="0"/>
                  <wp:wrapSquare wrapText="bothSides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Heading3"/>
              <w:spacing w:before="0" w:after="24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СТОРИЯ НАУК О ЗЕМЛЕ</w:t>
              <w:br/>
            </w:r>
          </w:p>
          <w:p>
            <w:pPr>
              <w:pStyle w:val="Style14"/>
              <w:spacing w:before="280" w:after="24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ый международный журнал, освещающий широкий круг вопросов истории наук о Земле – геофизики, геологии, геохимии, рудного дела, географии и др., ориентирован на сотрудничество российских и зарубежных ученых. Рассматривается история развития теоретических основ различных направлений исследований и практического применения научных достижений при проведении изыскательских работ. Очень большое внимание уделено персоналиям, представлены биографические мемуарные материалы широкого профиля – от научных биографий до эпистолярного наследия. Журнал иллюстрирован большим количеством фотографий, в том числе публикующихся впервые. В специальном разделе размещены архивные материалы – старые документы, отражающие важные этапы истории наук о Земле. Основное внимание уделено истории российской науки, однако публикуются и переводы на русский язык статей по истории наук о Земле в зарубежных странах, представленные в журнал ведущими иностранными специалистами в рассматриваемой области знаний.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Журнал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Формат А 4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Полосность 80 стр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Периодичность 2 в полугодие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Минимальный срок подписки 3 мес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Тел. </w:t>
            </w:r>
            <w:r>
              <w:rPr>
                <w:rStyle w:val="StrongEmphasis"/>
                <w:rFonts w:cs="Tahoma" w:ascii="Tahoma" w:hAnsi="Tahoma"/>
                <w:color w:val="800000"/>
                <w:sz w:val="20"/>
                <w:szCs w:val="20"/>
              </w:rPr>
              <w:t>8 (495) 252-07-26, 254-42-68</w:t>
            </w: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E-mail: </w:t>
            </w:r>
            <w:hyperlink r:id="rId26">
              <w:r>
                <w:rPr>
                  <w:rStyle w:val="InternetLink"/>
                  <w:rFonts w:cs="Tahoma" w:ascii="Tahoma" w:hAnsi="Tahoma"/>
                  <w:b/>
                  <w:bCs/>
                  <w:color w:val="800000"/>
                  <w:sz w:val="20"/>
                  <w:szCs w:val="20"/>
                </w:rPr>
                <w:t>sidorin@ifz.ru</w:t>
              </w:r>
            </w:hyperlink>
            <w:r>
              <w:rPr>
                <w:rStyle w:val="StrongEmphasis"/>
                <w:rFonts w:cs="Tahoma" w:ascii="Tahoma" w:hAnsi="Tahoma"/>
                <w:color w:val="8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914" w:leader="none"/>
        </w:tabs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15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3"/>
                <w:szCs w:val="13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0"/>
                <w:szCs w:val="20"/>
              </w:rPr>
              <w:t>201406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3362325"/>
                  <wp:effectExtent l="0" t="0" r="0" b="0"/>
                  <wp:wrapSquare wrapText="bothSides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Heading3"/>
              <w:spacing w:before="0" w:after="24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ГЕОФИЗИЧЕСКИЕ ИССЛЕДОВАНИЯ</w:t>
              <w:br/>
            </w:r>
          </w:p>
          <w:p>
            <w:pPr>
              <w:pStyle w:val="Style14"/>
              <w:spacing w:before="28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ставлены все отрасли геофизики, описаны методы и результаты фундаментальных и прикладных, теоретических и экспериментальных геофизических исследований. </w:t>
            </w:r>
          </w:p>
          <w:p>
            <w:pPr>
              <w:pStyle w:val="Style14"/>
              <w:spacing w:before="280" w:after="240"/>
              <w:rPr>
                <w:rFonts w:ascii="Tahoma" w:hAnsi="Tahoma" w:cs="Tahoma"/>
                <w:sz w:val="13"/>
                <w:szCs w:val="13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Журнал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Формат А 4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Полосность 80 стр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Периодичность 2 в полугодие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Минимальный срок подписки 3 мес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Тел. </w:t>
            </w:r>
            <w:r>
              <w:rPr>
                <w:rStyle w:val="StrongEmphasis"/>
                <w:rFonts w:cs="Tahoma" w:ascii="Tahoma" w:hAnsi="Tahoma"/>
                <w:color w:val="800000"/>
                <w:sz w:val="20"/>
                <w:szCs w:val="20"/>
              </w:rPr>
              <w:t>8 (495) 254-42-68</w:t>
            </w: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E-mail: </w:t>
            </w:r>
            <w:hyperlink r:id="rId28">
              <w:r>
                <w:rPr>
                  <w:rStyle w:val="InternetLink"/>
                  <w:rFonts w:cs="Tahoma" w:ascii="Tahoma" w:hAnsi="Tahoma"/>
                  <w:b/>
                  <w:bCs/>
                  <w:color w:val="800000"/>
                  <w:sz w:val="20"/>
                  <w:szCs w:val="20"/>
                </w:rPr>
                <w:t>sidorin@ifz.ru</w:t>
              </w:r>
            </w:hyperlink>
            <w:r>
              <w:rPr>
                <w:rStyle w:val="StrongEmphasis"/>
                <w:rFonts w:cs="Tahoma" w:ascii="Tahoma" w:hAnsi="Tahoma"/>
                <w:color w:val="8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Style w:val="StrongEmphasis"/>
                <w:rFonts w:cs="Tahoma" w:ascii="Tahoma" w:hAnsi="Tahoma"/>
                <w:color w:val="8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spacing w:val="-12"/>
      <w:sz w:val="12"/>
      <w:szCs w:val="1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i w:val="false"/>
      <w:iCs w:val="false"/>
      <w:strike w:val="false"/>
      <w:dstrike w:val="false"/>
      <w:color w:val="00469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cgmailquote">
    <w:name w:val="ec_gmail_quote"/>
    <w:basedOn w:val="Style13"/>
    <w:qFormat/>
    <w:rPr/>
  </w:style>
  <w:style w:type="character" w:styleId="9">
    <w:name w:val="стиль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12secondHeads00RubrStyle">
    <w:name w:val="012_second_Heads (00_RubrStyle)"/>
    <w:basedOn w:val="Normal"/>
    <w:qFormat/>
    <w:pPr>
      <w:widowControl w:val="false"/>
      <w:suppressAutoHyphens w:val="true"/>
      <w:autoSpaceDE w:val="false"/>
      <w:spacing w:lineRule="atLeast" w:line="240" w:before="0" w:after="57"/>
      <w:ind w:left="468" w:hanging="0"/>
      <w:textAlignment w:val="center"/>
    </w:pPr>
    <w:rPr>
      <w:rFonts w:ascii="Corbel" w:hAnsi="Corbel" w:cs="Corbel"/>
      <w:b/>
      <w:bCs/>
      <w:smallCaps/>
      <w:color w:val="000000"/>
      <w:spacing w:val="11"/>
      <w:sz w:val="22"/>
      <w:szCs w:val="22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textBody01textBase">
    <w:name w:val="00_textBody (01_textBase)"/>
    <w:basedOn w:val="Style15"/>
    <w:qFormat/>
    <w:pPr>
      <w:widowControl w:val="false"/>
      <w:autoSpaceDE w:val="false"/>
      <w:spacing w:lineRule="atLeast" w:line="230"/>
      <w:ind w:firstLine="234"/>
      <w:jc w:val="both"/>
      <w:textAlignment w:val="center"/>
    </w:pPr>
    <w:rPr>
      <w:rFonts w:ascii="Cambria" w:hAnsi="Cambria" w:cs="Cambri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t.ru/cgi-bin/main.pl?act=catalog&amp;category=%CF%E5%F0%E8%EE%E4%E8%EA%E0&amp;sort=1&amp;tid=&amp;char=%E3&amp;cid=3209" TargetMode="External"/><Relationship Id="rId3" Type="http://schemas.openxmlformats.org/officeDocument/2006/relationships/hyperlink" Target="http://palt.ru/cgi-bin/main.pl?act=catalog&amp;category=%CF%E5%F0%E8%EE%E4%E8%EA%E0&amp;sort=1&amp;tid=&amp;char=%E3&amp;cid=3206" TargetMode="External"/><Relationship Id="rId4" Type="http://schemas.openxmlformats.org/officeDocument/2006/relationships/hyperlink" Target="http://palt.ru/cgi-bin/main.pl?act=catalog&amp;category=%CF%E5%F0%E8%EE%E4%E8%EA%E0&amp;sort=1&amp;tid=&amp;char=%E8&amp;cid=3237" TargetMode="External"/><Relationship Id="rId5" Type="http://schemas.openxmlformats.org/officeDocument/2006/relationships/hyperlink" Target="http://palt.ru/cgi-bin/main.pl?act=catalog&amp;category=%CF%E5%F0%E8%EE%E4%E8%EA%E0&amp;sort=1&amp;tid=&amp;char=%F1&amp;cid=3287" TargetMode="External"/><Relationship Id="rId6" Type="http://schemas.openxmlformats.org/officeDocument/2006/relationships/hyperlink" Target="http://palt.ru/cgi-bin/main.pl?act=catalog&amp;category=%CF%E5%F0%E8%EE%E4%E8%EA%E0&amp;sort=1&amp;tid=&amp;char=%E2&amp;cid=3202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palt.ru/cgi-bin/main.pl?act=catalog&amp;category=%CF%E5%F0%E8%EE%E4%E8%EA%E0&amp;sort=1&amp;tid=&amp;char=%E3&amp;cid=3209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palt.ru/cgi-bin/main.pl?act=catalog&amp;category=%CF%E5%F0%E8%EE%E4%E8%EA%E0&amp;sort=1&amp;tid=&amp;char=%E3&amp;cid=3206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palt.ru/cgi-bin/main.pl?act=catalog&amp;category=%CF%E5%F0%E8%EE%E4%E8%EA%E0&amp;sort=1&amp;tid=&amp;char=%E8&amp;cid=3237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palt.ru/cgi-bin/main.pl?act=catalog&amp;category=%CF%E5%F0%E8%EE%E4%E8%EA%E0&amp;sort=1&amp;tid=&amp;char=%F1&amp;cid=3287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palt.ru/cgi-bin/main.pl?act=catalog&amp;category=%CF%E5%F0%E8%EE%E4%E8%EA%E0&amp;sort=1&amp;tid=&amp;char=%E2&amp;cid=3202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hyperlink" Target="mailto:sidorin@ifz.ru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hyperlink" Target="mailto:sidorin@ifz.ru" TargetMode="External"/><Relationship Id="rId25" Type="http://schemas.openxmlformats.org/officeDocument/2006/relationships/image" Target="media/image11.jpeg"/><Relationship Id="rId26" Type="http://schemas.openxmlformats.org/officeDocument/2006/relationships/hyperlink" Target="mailto:sidorin@ifz.ru" TargetMode="External"/><Relationship Id="rId27" Type="http://schemas.openxmlformats.org/officeDocument/2006/relationships/image" Target="media/image12.jpeg"/><Relationship Id="rId28" Type="http://schemas.openxmlformats.org/officeDocument/2006/relationships/hyperlink" Target="mailto:sidorin@ifz.ru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6:24:00Z</dcterms:created>
  <dc:creator>A. Sidorin</dc:creator>
  <dc:description/>
  <cp:keywords/>
  <dc:language>en-US</dc:language>
  <cp:lastModifiedBy>A. Sidorin</cp:lastModifiedBy>
  <dcterms:modified xsi:type="dcterms:W3CDTF">2009-03-13T16:23:00Z</dcterms:modified>
  <cp:revision>4</cp:revision>
  <dc:subject/>
  <dc:title>Вопросы инженерной сейсмологии</dc:title>
</cp:coreProperties>
</file>